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900" w:right="8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-2021 годы</w:t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19-2021 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384"/>
        <w:gridCol w:w="246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 Школьнен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3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20,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3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20,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налоговых доходов в бюджет муниципального образования Школьненское сельское поселение Белореченского район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поселений, %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 %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left="-180"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19-2021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20"/>
        <w:gridCol w:w="540"/>
        <w:gridCol w:w="540"/>
        <w:gridCol w:w="1582"/>
        <w:gridCol w:w="540"/>
        <w:gridCol w:w="1042"/>
        <w:gridCol w:w="976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59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</w:tr>
      <w:tr>
        <w:trPr>
          <w:trHeight w:val="9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лиц, замещающих муниципальные долж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01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1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2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11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2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02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4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1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5001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26" w:hanging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0001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26" w:hanging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8"/>
                <w:szCs w:val="28"/>
              </w:rPr>
              <w:t>68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03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8"/>
                <w:szCs w:val="28"/>
              </w:rPr>
              <w:t>53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103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8"/>
                <w:szCs w:val="28"/>
              </w:rPr>
              <w:t>59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2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5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,0</w:t>
            </w:r>
          </w:p>
          <w:p>
            <w:pPr>
              <w:pStyle w:val="Normal"/>
              <w:ind w:left="-146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2" w:hanging="0"/>
              <w:rPr/>
            </w:pPr>
            <w:r>
              <w:rPr>
                <w:sz w:val="28"/>
                <w:szCs w:val="28"/>
              </w:rPr>
              <w:t>14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5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7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3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/>
              <w:t>МВЦП "О выплате дополнительного материального обеспечения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8"/>
                <w:szCs w:val="28"/>
              </w:rPr>
              <w:t>5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101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ЦП "Развитие средств массовой информации и повышения информированности на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6"/>
              <w:jc w:val="center"/>
              <w:rPr>
                <w:b/>
                <w:b/>
              </w:rPr>
            </w:pPr>
            <w:r>
              <w:rPr>
                <w:b/>
              </w:rPr>
              <w:t>25 14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 7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11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sectPr>
      <w:type w:val="nextPage"/>
      <w:pgSz w:w="11906" w:h="16838"/>
      <w:pgMar w:left="680" w:right="24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8:00Z</dcterms:created>
  <dc:creator>USER</dc:creator>
  <dc:description/>
  <cp:keywords/>
  <dc:language>en-US</dc:language>
  <cp:lastModifiedBy>Пользователь Windows</cp:lastModifiedBy>
  <cp:lastPrinted>2018-11-01T15:30:00Z</cp:lastPrinted>
  <dcterms:modified xsi:type="dcterms:W3CDTF">2018-11-01T12:32:00Z</dcterms:modified>
  <cp:revision>47</cp:revision>
  <dc:subject/>
  <dc:title>   ПРИЛОЖЕНИЕ</dc:title>
</cp:coreProperties>
</file>